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2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2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29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30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8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color w:val="FF0000"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color w:val="FF0000"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освоения дисциплины: направлена на воспитание квалифицированного специалиста, режиссера театрализованных представлений и праздников, знающего специфику и выразительные возможности хореографического языка, общие понятия в области теории хореографии, основные хореографические направления, формы. Стили и жанры, владеющего методикой передачи выразительных средств хореографии в театрализованном представлении и на эстраде. 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– 3: </w:t>
      </w:r>
      <w:r>
        <w:rPr>
          <w:sz w:val="28"/>
          <w:szCs w:val="28"/>
        </w:rPr>
        <w:t>Способность осуществлять социальное взаимодействие и реализовывать свою роль в команд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zh-CN"/>
        </w:rPr>
        <w:t xml:space="preserve">ПК – 1: </w:t>
      </w:r>
      <w:r>
        <w:rPr>
          <w:rFonts w:eastAsia="Calibri"/>
          <w:kern w:val="2"/>
          <w:sz w:val="28"/>
          <w:szCs w:val="28"/>
          <w:lang w:eastAsia="en-US"/>
        </w:rPr>
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2: </w:t>
      </w:r>
      <w:r>
        <w:rPr>
          <w:sz w:val="28"/>
          <w:szCs w:val="28"/>
          <w:lang w:eastAsia="zh-CN"/>
        </w:rPr>
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7: </w:t>
      </w:r>
      <w:r>
        <w:rPr>
          <w:sz w:val="28"/>
          <w:szCs w:val="28"/>
        </w:rPr>
        <w:t>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5"/>
        <w:gridCol w:w="61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К-3:</w:t>
            </w:r>
            <w:r>
              <w:rPr>
                <w:sz w:val="28"/>
                <w:szCs w:val="28"/>
              </w:rPr>
              <w:t xml:space="preserve">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1: 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Навыком выявления основных режиссерских проблем в организации театрализованных представ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zh-CN"/>
              </w:rPr>
              <w:t>ПК – 2:</w:t>
            </w:r>
            <w:r>
              <w:rPr>
                <w:sz w:val="28"/>
                <w:szCs w:val="28"/>
                <w:lang w:eastAsia="zh-CN"/>
              </w:rPr>
              <w:t xml:space="preserve">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– 7:</w:t>
            </w:r>
            <w:r>
              <w:rPr>
                <w:sz w:val="28"/>
                <w:szCs w:val="28"/>
              </w:rPr>
              <w:t xml:space="preserve">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технологиями разработки и реализации прое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6 «Хореография в ТП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1,2,3,4,5 семестрах очного отделения, в 2,3,4,5,6 семестрах заочного отделения.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26 «Хореография в ТП» </w:t>
      </w:r>
      <w:r>
        <w:rPr>
          <w:sz w:val="28"/>
          <w:szCs w:val="28"/>
        </w:rPr>
        <w:t xml:space="preserve"> 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ка, Психология, Музыка в ТП (работа режиссера с композитором), Основы режиссуры и мастерства актера в театрализованном представлении, Музыкально-ритмическое воспитание, Работа режиссера с вокальным коллективом, История теория праздничной культуры, Режиссура театрализованных представлений и праздников, Методика работы с исполнителем коллективом, Психология творчества в театрализованном представлении, Актерский психотренинг, Работа режиссера с балетмейстером, Работа режиссера с художником (макетирование), Хореография в ТП, Сценография (Материальная культура), Грим, Сценическая речь, Сценарное мастерство, История русской литературы, История зарубежной литературы, История музыки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Хореография в ТП» составляет 10 зачетных единицы, 360 часов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/>
      </w:pPr>
      <w:r>
        <w:rPr/>
        <w:t>Таблица 2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93"/>
        <w:gridCol w:w="1089"/>
        <w:gridCol w:w="750"/>
        <w:gridCol w:w="868"/>
        <w:gridCol w:w="1055"/>
        <w:gridCol w:w="1055"/>
        <w:gridCol w:w="1055"/>
      </w:tblGrid>
      <w:tr>
        <w:trPr>
          <w:trHeight w:val="219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>
          <w:trHeight w:val="29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01"/>
        <w:gridCol w:w="1028"/>
        <w:gridCol w:w="618"/>
        <w:gridCol w:w="718"/>
        <w:gridCol w:w="966"/>
        <w:gridCol w:w="1464"/>
        <w:gridCol w:w="1464"/>
        <w:gridCol w:w="6"/>
      </w:tblGrid>
      <w:tr>
        <w:trPr>
          <w:trHeight w:val="219" w:hRule="atLeast"/>
        </w:trPr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48"/>
        <w:gridCol w:w="425"/>
        <w:gridCol w:w="10"/>
        <w:gridCol w:w="225"/>
        <w:gridCol w:w="1305"/>
        <w:gridCol w:w="303"/>
        <w:gridCol w:w="20"/>
        <w:gridCol w:w="405"/>
        <w:gridCol w:w="34"/>
        <w:gridCol w:w="229"/>
        <w:gridCol w:w="677"/>
        <w:gridCol w:w="620"/>
        <w:gridCol w:w="40"/>
        <w:gridCol w:w="420"/>
        <w:gridCol w:w="815"/>
        <w:gridCol w:w="47"/>
        <w:gridCol w:w="421"/>
        <w:gridCol w:w="525"/>
        <w:gridCol w:w="105"/>
        <w:gridCol w:w="210"/>
        <w:gridCol w:w="393"/>
        <w:gridCol w:w="27"/>
        <w:gridCol w:w="115"/>
        <w:gridCol w:w="519"/>
        <w:gridCol w:w="190"/>
        <w:gridCol w:w="18"/>
        <w:gridCol w:w="1219"/>
      </w:tblGrid>
      <w:tr>
        <w:trPr>
          <w:tblHeader w:val="true"/>
          <w:trHeight w:val="1312" w:hRule="atLeast"/>
        </w:trPr>
        <w:tc>
          <w:tcPr>
            <w:tcW w:w="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1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275" w:hRule="atLeast"/>
        </w:trPr>
        <w:tc>
          <w:tcPr>
            <w:tcW w:w="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Раздел 1.   История хореографии в театрализованных представлениях и праздниках</w:t>
            </w:r>
          </w:p>
        </w:tc>
      </w:tr>
      <w:tr>
        <w:trPr/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>Хореография в народных и современных театрализованных представлениях и праздника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хореографического наследия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одно- сценический танец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  Изучение теоретических основ хореографии, как компонента театрализованного представления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 xml:space="preserve">Хореографические направления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>Содержание и форма в хореографии. Жанры и стили хореографического искусств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3.   Овладение методикой использования хореографии в театрализованных представлениях</w:t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 хореографии в театрализованном представле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  <w:tab/>
              <w:t>Принципы театрализации народного танц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ципы театрализации народного танц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4.   Музыкальное сопровождение</w:t>
            </w:r>
          </w:p>
        </w:tc>
      </w:tr>
      <w:tr>
        <w:trPr>
          <w:trHeight w:val="617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музыки в хореографическом искусств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фольклорных мотивов – одна из черт русской симфонической школ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5.   Драматургия в хореографии</w:t>
            </w:r>
          </w:p>
        </w:tc>
      </w:tr>
      <w:tr>
        <w:trPr>
          <w:trHeight w:val="6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реография – часть действенной структуры театрализованного представления.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еографический образ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6.   Хореографическое оформление театрализованного представления</w:t>
            </w:r>
          </w:p>
        </w:tc>
      </w:tr>
      <w:tr>
        <w:trPr>
          <w:trHeight w:val="6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а работы над хореографическим номеро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хореографического пролога, эпизода, финал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48"/>
        <w:gridCol w:w="567"/>
        <w:gridCol w:w="93"/>
        <w:gridCol w:w="1608"/>
        <w:gridCol w:w="20"/>
        <w:gridCol w:w="405"/>
        <w:gridCol w:w="34"/>
        <w:gridCol w:w="1526"/>
        <w:gridCol w:w="40"/>
        <w:gridCol w:w="810"/>
        <w:gridCol w:w="425"/>
        <w:gridCol w:w="47"/>
        <w:gridCol w:w="421"/>
        <w:gridCol w:w="525"/>
        <w:gridCol w:w="105"/>
        <w:gridCol w:w="210"/>
        <w:gridCol w:w="393"/>
        <w:gridCol w:w="27"/>
        <w:gridCol w:w="115"/>
        <w:gridCol w:w="709"/>
        <w:gridCol w:w="18"/>
        <w:gridCol w:w="1219"/>
      </w:tblGrid>
      <w:tr>
        <w:trPr>
          <w:tblHeader w:val="true"/>
          <w:trHeight w:val="1312" w:hRule="atLeast"/>
        </w:trPr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275" w:hRule="atLeast"/>
        </w:trPr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Раздел 1.   История хореографии в театрализованных представлениях и праздниках</w:t>
            </w:r>
          </w:p>
        </w:tc>
      </w:tr>
      <w:tr>
        <w:trPr/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>Хореография в народных и современных театрализованных представлениях и праздника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хореографического наследия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одно- сценический танец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  Изучение теоретических основ хореографии, как компонента театрализованного представления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 xml:space="preserve">Хореографические направления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>Содержание и форма в хореографии. Жанры и стили хореографического искусств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3.   Овладение методикой использования хореографии в театрализованных представлениях</w:t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 хореографии в театрализованном представле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  <w:tab/>
              <w:t>Принципы театрализации народного танц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ципы театрализации народного танц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4.   Музыкальное сопровождение</w:t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музыки в хореографическом искусств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фольклорных мотивов – одна из черт русской симфонической школ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5.   Драматургия в хореографии</w:t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реография – часть действенной структуры театрализованного представления.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еографический образ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6.   Хореографическое оформление театрализованного представления</w:t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а работы над хореографическим номеро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хореографического пролога, эпизода, финал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  <w:bookmarkStart w:id="2" w:name="__RefHeading___Toc528600544"/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История хореографии в театрализованных представлениях и праздник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1"/>
          <w:numId w:val="4"/>
        </w:numPr>
        <w:spacing w:before="240" w:after="60"/>
        <w:ind w:left="540" w:right="1320" w:hanging="36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я в народных и современных праздник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как вид культурной самостоятельности масс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я неотъемлемый компонент сценического представления праздника, спектакл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я в народных представлениях Древней Руси. Скоморохи. Балаган. Народное гуляни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и в честь побед армии и флота, юбилеи городов. Хореография в трудовых и отраслевых (день строителя, учителя и др.) праздниках. Традиционных праздниках, посвящённых циклу времён года: Новый год, Проводы русской зимы и т. д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я в детских представлениях, спортивных праздниках, олимпиадах, фестивалях, праздниках искусст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1"/>
          <w:numId w:val="4"/>
        </w:numPr>
        <w:spacing w:before="240" w:after="60"/>
        <w:ind w:left="540" w:right="1320" w:hanging="36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хореографического наслед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м – методологическая основа хореографического искусства. Народное искусство -  источник создания правдивых реалистических произведений. Анализ лучших работ советских хореографов: В. Вайнонен (Пламя Парижа), В. Тихомиров, Л. Лощилин (Красный мак), Р. Захаров (Бахчисарайский фонтан), Ю. Григорович (Спартак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ансамблей народного танца в постановке И. Моисеева, П. Вирского, Н. Надеждиной, М. Годенко, С.Сухишвили и Н. Рамишвили, В. Курбет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евальные номера в народных хорах: Т. Устиновой, И.Меркулова, М.Чернышов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4"/>
        </w:numPr>
        <w:spacing w:before="240" w:after="60"/>
        <w:ind w:left="540" w:right="1320" w:hanging="36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й танец на балетной сцен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родный танец как основа и источник развития профессионального и          самодеятельного искусства. Народное танцевальное искусство – основа классического танца. Этапы развития классического танца. Историко – бытовой и современный бальный танец. Современные направления хореографии в воспитании молодого покол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 заня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лассический экзерсис (основы). Основные учебные цели. Условное деление сценического пространства на точки по отношению к зрительному залу (система профессора Вагановой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риентация на сценической площадке (учебный зал) в танцевальных построениях: линия, круг, диагональ, колонна, интервал. Усвоение основных принципов и элементов классического экзерсиса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сторический танец XVI века Паванна. Основной ход Паванны - простые и двойные шаги. Салют-поклон кавалера (XVI в.). Реверанс дамы (XVI в.) (муз. Равеля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над постановкой ног, корпуса, рук и головы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ормальная ходьба с носка со спокойно движущимися руками, с открытием и закрытием рук из позиции в позицию I, II, III. Сценический бег по кругу, по диагонали, змееобразно и т. д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пражнения у станка (лицом к станку). </w:t>
      </w:r>
    </w:p>
    <w:p>
      <w:pPr>
        <w:pStyle w:val="Normal"/>
        <w:keepNext w:val="true"/>
        <w:keepLines/>
        <w:numPr>
          <w:ilvl w:val="0"/>
          <w:numId w:val="10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и ног - I, II, III, V, IV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 плие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ман тандю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ман тандю жете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н де жамб партер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ман фраппе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ман тандю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ве на полупальцы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д плие по I, II, IV, V позициям; после освоения с него предлагается начать экзерсис в сочетании с деми плие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д батман жете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ибы корпуса назад, в сторону, в дальнейшем с пор де бра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ороты лицом к станку, из первой позиции (смена ноги). 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ние руки препарасьон для выполнения всех упражнений (через I и II позиции)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е по I, II, V позициям (лицом к станку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ередина</w:t>
      </w:r>
    </w:p>
    <w:p>
      <w:pPr>
        <w:pStyle w:val="Normal"/>
        <w:keepNext w:val="true"/>
        <w:keepLines/>
        <w:numPr>
          <w:ilvl w:val="0"/>
          <w:numId w:val="11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и рук I, II, III.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корпуса и головы.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ы классического танца: а) круазе, б) эфассе, в) икарте.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ман тандю в I-й и V-й позиции.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яжки на полу, у станка (на усмотрение педагога).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 де бра в любых комбинация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сторический танец XIX века. Вальс. Основной ход без поворота и с поворотом на 180 градусов. Променад, зигзаги, пробежки. “Тур шене” в паре. (В заключение сделать миниатюру вальса на усмотрение педагога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2. Изучение теоретических основ хореографии как компонента театрализованных представлений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Хореография как вид искусств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я как форма эстетического отражения действительности. Эмоциональная природа хореографического искусства. Особенности восприятия хореографии. Взаимосвязь хореографии с другими видами искусст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Выразительные средства хореограф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. Ритм. Размер. Динамика. Рисунок танца – как выразительное средство выявления замысла режиссёра. Логика развития рисунка. Простой, многоплановый рисунок, основной и второстепенный</w:t>
        <w:tab/>
        <w:t>. Построение симметричных и асимметричных рисунков. Принцип контраста как одно из выразительных средств рисунка. Хореографический « текст» - танцевальные движения, жесты, позы, ракурсы, мимика лица. Различие хореографического языка народов ми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Содержание и форм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отражения содержания в хореографическом искусстве. Характеристика основных элементов содержания в хореографии. Художественный образ – основной элемент содержательности хореографического произведения. Формы спектаклей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етражный спектакль, одноактный спектакль. Миниатюра. Номер. Дивертисмент. Танцы в опере, в драме. 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ня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кзерсис историко-бытового танца</w:t>
      </w:r>
    </w:p>
    <w:p>
      <w:pPr>
        <w:pStyle w:val="Normal"/>
        <w:keepNext w:val="true"/>
        <w:keepLines/>
        <w:numPr>
          <w:ilvl w:val="0"/>
          <w:numId w:val="1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и, муз. размер (2/4, 3/4, 4/4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) Бытовой шаг - обычный шаг с каблука на носок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) Легкий шаг - нога ставится с носка на каблук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ие корпуса и рук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анцевальные положения круазе, ифасс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зиции рук (те же, что и в классике) - I, II, III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озиции ног - те же, что и в классике, но менее выворотные, чаще применяются III, II, IV, применяются, как проходящие позиции. В реверансах IV позиция сохраняется точно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строение по линиям, в шахматном порядке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седание (плие); чаще встречается полуприседание (деми плие) - способствует выработке мягкости, грации и плавност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Батман  тандю в сторону, муз. размер 2/4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Батман  тандю в сторону и полуприседание (муз. размер 3/4, вальс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Батман  тандю и подъем на полупальцы (муз. размер 2/4, 3/4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кользящий шаг (па глиссе), муз. размер 2/4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а де гаже, повышенный шаг (па элевэ), муз. размер 2/4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еверансы, поклоны XVI 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а шассе (муз. размер 2/4), балансе (боковое, муз. размер 3/4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а полонеза (муз. размер 3/4). Па польки (2/4). Па галопа (2/4). Вальс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 Овладение методикой использования хореографии в театрализованных представления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Принципы театрализации народного танц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нятие программы, либретто, композиционного план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пецифика работы над программой в основе которой лежит литературный первоисточник  ( рассказ, повесть, драматическое произведение, поэма, стихотворение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позиционный план – сценарий хореографического произведения. Деление сценария на сцены , эпизоды с конкретной их разработкой, с указанием задач каждого эпизода, принципов его хореографического реш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Функции хореографии в театрализованном представлении 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циальные функции хореографии в театрализованном представлении: эстетическая, познавательная, воспитательная, коммуникативная. Специфические функции хореографии в театрализованном представлении и массовом празднике: создание эмоциональной атмосферы, национального колорита и колорита эпохи, смысловой характеристики всего представления, отдельных образов, персонажей, места и времени действ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Создание профессиональных коллектив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пецифика становления жанра ансамбля народного танца, ансамбля песни и пляски. Связь танца с песней. Создание хоров. Одиночная пляска. Мужская и женская, парная и массовая, хоровод, кадриль. Современная пластика. Поиски выразительных средств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 заня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b/>
          <w:i/>
          <w:color w:val="000000"/>
          <w:sz w:val="28"/>
          <w:szCs w:val="28"/>
        </w:rPr>
        <w:t>Экзерсис народно-сценического танца у станка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Характерное пор де бра - открывание руки через первую позицию в сторону - наверх с поворотом кисти, кругообразное движение руки через верх (акцентирование головой) и опускание ее на талию ладонью или кулаком, для характерного экзерсис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атман тандю: носок, каблук, носок крестом, 4 в сторону на возду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инкопированные выстукивания (удары пяткой опорной ноги и перемещение стопы работающей ноги крестом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лик-фляк (мазки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к “веревочке” и “веревочка”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сская дробь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сядка с вынесением одной ноги на ребро каблука в русском и украинском характер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Экзерсис историко-бытового танца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альнейшее изучение, совершенствование основных элементов историко-бытового экзерсиса XVII-XVIII в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Исторический танец </w:t>
      </w:r>
      <w:r>
        <w:rPr>
          <w:b/>
          <w:i/>
          <w:color w:val="000000"/>
          <w:sz w:val="28"/>
          <w:szCs w:val="28"/>
        </w:rPr>
        <w:t>Полонез.</w:t>
      </w:r>
      <w:r>
        <w:rPr>
          <w:color w:val="000000"/>
          <w:sz w:val="28"/>
          <w:szCs w:val="28"/>
        </w:rPr>
        <w:t xml:space="preserve"> Основу Полонеза составляет ритмический, плавный и мягкий шаг, несмотря на причудливость и сложность композиционного рисунка. Изящный и мягкий шаг полонеза сопровождается неглубоким и плавным приседанием на третьей четверти каждого такта. В танец также входят реверансы и поклоны. Танец требует строгости осанки, горделивости и собранности. Муз. Ф. Шопена.</w:t>
      </w:r>
    </w:p>
    <w:p>
      <w:pPr>
        <w:pStyle w:val="Normal"/>
        <w:keepNext w:val="true"/>
        <w:keepLines/>
        <w:numPr>
          <w:ilvl w:val="0"/>
          <w:numId w:val="1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нез - основной шаг, соло девушки, соло юноши, в дальнейшем парами и с рисунком построения.</w:t>
      </w:r>
    </w:p>
    <w:p>
      <w:pPr>
        <w:pStyle w:val="Normal"/>
        <w:keepNext w:val="true"/>
        <w:keepLines/>
        <w:numPr>
          <w:ilvl w:val="0"/>
          <w:numId w:val="5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скание кавалера на колено, обход кавалера дамой. </w:t>
      </w:r>
    </w:p>
    <w:p>
      <w:pPr>
        <w:pStyle w:val="Normal"/>
        <w:keepNext w:val="true"/>
        <w:keepLines/>
        <w:numPr>
          <w:ilvl w:val="0"/>
          <w:numId w:val="5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ы, реверансы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Русский народный танец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1. Переменный шаг. 2. Боковой ход (припадание). 3. Дробный ход. 4. “Ключи” - концовки простые и с дробью. 5. Ковырялочка. 6. Моталочка. 7. Присядки с вынесением одной ноги на ребро каблука (для юношей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тюд русского танца по выбору педагог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.  Музыкальное сопровождени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Роль музыки в хореографическом произведении. Взаимосвязь движения и музыки. Музыкальная динамика. Соответствие музыкального материала национальному характеру и стилю музыкального произведения. Песенное творчество – выразительное средство праздник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Использование фольклорных мотивов – одна из черт русской симфонической школы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линка, Мусоргский, Бородин, Чайковский. Прослушивание и анализ музыкальных произведений. Музыкальная импровизация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здание на основе музыкального материала хореографического сочин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нят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инение и использование комбинаций и этюдов в соответствии с национальным колоритом и стилем музыкального произведения. Самостоятельный подбор музыкального материала для комбинаций и этюд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своение навыков движения, упражнения на различные музыкальные размеры: на 2/4, 3/4, 4/4 и т. д. Хореографические этюды, четко построенные на ритме в различных музыкальных размерах /на усмотрение педагога/ (ритмический рисунок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полнение ритмических рисунков с учетом характера предлагаемой музыки. Работа студентов с музыкальным материалом, предложенным педагог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  <w:t xml:space="preserve">Работа в различной динамике (форте, пиано, крещендо) и темпах (анданте, модерато, аллегро). Способы достижения студентами эмоционального состояния во время исполнения хореографического действа. </w:t>
        <w:tab/>
      </w:r>
      <w:r>
        <w:rPr>
          <w:i/>
          <w:color w:val="000000"/>
          <w:sz w:val="28"/>
          <w:szCs w:val="28"/>
        </w:rPr>
        <w:t>Строение музыкального произведения.</w:t>
      </w:r>
      <w:r>
        <w:rPr>
          <w:color w:val="000000"/>
          <w:sz w:val="28"/>
          <w:szCs w:val="28"/>
        </w:rPr>
        <w:t xml:space="preserve"> Понятие о фразе, планировка движения в определенных отрезках времени. Принцип фигурного построения. Музыка как первооснова искусства хореографии, помощник в развитии артистизма, художественной выразительност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Музыкально-ритмические этюды.</w:t>
      </w:r>
      <w:r>
        <w:rPr>
          <w:color w:val="000000"/>
          <w:sz w:val="28"/>
          <w:szCs w:val="28"/>
        </w:rPr>
        <w:t xml:space="preserve"> Создание этюда и выполнение его в разных предлагаемых обстоятельствах (на усмотрение педагога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Классический экзерсис на середине.</w:t>
      </w:r>
      <w:r>
        <w:rPr>
          <w:color w:val="000000"/>
          <w:sz w:val="28"/>
          <w:szCs w:val="28"/>
        </w:rPr>
        <w:t xml:space="preserve"> Дальнейшее углубление навыков классического экзерсиса - ввод полупальцев в упражнениях у станка, усложнение координации на середине (на усмотрение педагога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5. Драматургия хореографи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Хореография как часть действенной структуры театрализованного представления и праздника. Понятие о хореографической драматургии. Характеристика основных элементов хореографической драматургии. Хореографическая тема, хореографическая идея, хореографический образ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 Хореографический материал разработочного характера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ды хореографических кульминаций. Хореографический материал финального характера. Классификация хореографии в театрализованном представлении. 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 заня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Классический экзерсис.</w:t>
      </w:r>
      <w:r>
        <w:rPr>
          <w:color w:val="000000"/>
          <w:sz w:val="28"/>
          <w:szCs w:val="28"/>
        </w:rPr>
        <w:t xml:space="preserve"> Дальнейшее совершенствование танцевальной техники. Эмоциональное восприятие и передача в движениях образно-эмоционального содержания музыки. Взаимосвязь и взаимодействие партнеров в дуэтном танце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 станка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“Рон де жамб анлер”. 2. Поза атитюд назад и вперед. 3. Фондю. 4. Па жете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середине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анд плие в I и V позициях. 2. Гранд батман жете вперед, назад, в сторону. 3. Па ассамбле. 4. Па ишапе. 5. Адажио с включением классических поз на полу и с подъемом ноги, пор де бра с перегибами корпус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Экзерсис народно-сценического танца (середина</w:t>
      </w:r>
      <w:r>
        <w:rPr>
          <w:i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1. Простая “веревочка”. 2. Двойная “веревочка”. 3. Цыганочка. 4. Венгерский танец. 5. Большой батман с поворотом через колено. 6. Элементы еврейского танца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Русский народный танец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альнейшее изучение движений, поклонов (мужских и женских), рисунков. Танцевальные комбинации, миниатюры на усмотрение педагога: “перепляс”, хоровод и др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Украинский народный танец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“Бегунец”. 2. “Голубцы”. 3. Присядки (для юношей). 4. “Па де баск”. 5. Вращение (для девушек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Историко-бытовой танец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енуэт XVII века: 1. Па менуэт. 2. Па граве. 3. Балансе менуэт. 4. Реверанс. 5. Танцевальный этюд-менуэт XVII или XVIII века (по выбору педагога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Классический экзерсис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 станка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се пройденные элементы классического танца осваиваются в комбинациях, координирующих движения ног, рук, корпуса, головы (в более ускоренных темпах и усложненных ритмах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ередина: адажио, аллегро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Экзерсис народно-сценического танца. Народные танцы: цыганский (испанский, мексиканский, еврейский).</w:t>
      </w:r>
      <w:r>
        <w:rPr>
          <w:color w:val="000000"/>
          <w:sz w:val="28"/>
          <w:szCs w:val="28"/>
        </w:rPr>
        <w:t xml:space="preserve"> Элементы цыганского танца. Различные виды чечеточных движений. Движение с хлопушками. Дробный ход. Развернутые танцевальные этюды с сольными эпизодами (на усмотрение педагога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Танцевальные композиции, этюды (самостоятельные работы студентов). </w:t>
      </w:r>
      <w:r>
        <w:rPr>
          <w:color w:val="000000"/>
          <w:sz w:val="28"/>
          <w:szCs w:val="28"/>
        </w:rPr>
        <w:t>Самостоятельная работа студентов должна заключаться не только в техническом освоении движений, но и в творческой продуманности их, в развитии художественной фантази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b/>
          <w:color w:val="000000"/>
          <w:sz w:val="28"/>
          <w:szCs w:val="28"/>
        </w:rPr>
        <w:t>Раздел 6.</w:t>
      </w:r>
      <w:r>
        <w:rPr>
          <w:color w:val="000000"/>
          <w:sz w:val="28"/>
          <w:szCs w:val="28"/>
        </w:rPr>
        <w:t xml:space="preserve"> Хореографическое оформление театрализованного представл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Взаимосвязь хореографии с другими видами искусства  при создании театрализованного представления. Работа с композитором, с художник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 Работа над хореографическим номером, эпизод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 Хореографический пролог: пролог вступление, пролог экспозиция. Хореографический финал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 заня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Экзерсис историко-бытового танца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альнейшее проучивание поклонов, реверансов XVI-XIX вв. 1. Па жете. 2. Ассамбле. 3. Па де бурре. 4. Па глиссе. 5. Па шассе и др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Историко-бытовой танец.</w:t>
      </w:r>
      <w:r>
        <w:rPr>
          <w:i/>
          <w:color w:val="000000"/>
          <w:sz w:val="28"/>
          <w:szCs w:val="28"/>
        </w:rPr>
        <w:t xml:space="preserve"> Гавот. </w:t>
      </w:r>
      <w:r>
        <w:rPr>
          <w:color w:val="000000"/>
          <w:sz w:val="28"/>
          <w:szCs w:val="28"/>
        </w:rPr>
        <w:t>Движения гавота XVIII-XIX вв. в классическом и историко-бытовом экзерсис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Современный танец.</w:t>
      </w:r>
      <w:r>
        <w:rPr>
          <w:color w:val="000000"/>
          <w:sz w:val="28"/>
          <w:szCs w:val="28"/>
        </w:rPr>
        <w:t xml:space="preserve"> У станка и на середине (на усмотрение педагога). Проучивание ритмических и танцевальных композиций в стиле диско джаз и др. (на усмотрение педагога). Самостоятельные работы студентов в стиле современных ритмов. Воспитание индивидуальной выразительности движений, их внутренней эмоциональной активности в соответствии с пластической стилистикой танца и экспрессивной образностью музык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Классический экзерсис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ршенствование всех пройденных и освоенных элементов классического экзерсиса у станка в усложненных комбинациях и ускоренных темпах. Изучение обязательного компактного классического экзерсиса, разогревающего физический аппарат студентов и организующего творческую атмосферу, необходимую для работы по созданию танцевальных этюдов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Историко-бытовой и современный бальный танец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оздание сольных и массовых этюдов на основе всего пройденного материала салонно-бытовых танцев разных эпох в их исторических или сценических формах. Музыкальным материалом для этюдов может служить музыка народная и шедевры классической музыки, например, “Гавот” С. Прокофьева, “Паванна” М. Равеля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Народный танец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оздание массового этюда с сольными эпизодами (проходками, выходками, коленцами) на материале одного из русских групповых танцев определенной области, которые имеют неповторимый характер и традиционный стиль исполнения (сольные этюды могут создаваться в различных сценических формах, отвечая стилистике выбираемого музыкального материала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Современный танец ТАНГО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1. Положение корпуса, головы, рук партнеров. 2. Пружинистые, поступательные движения. 3. Шаги с выносом ноги вперед и ударом вытянутыми пальцами по полу. 4. Выпады кавалера и перегибы дамы назад в разных ракурс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Западноевропейский бальный танец “Рок-н-ролл</w:t>
      </w:r>
      <w:r>
        <w:rPr>
          <w:i/>
          <w:color w:val="000000"/>
          <w:sz w:val="28"/>
          <w:szCs w:val="28"/>
        </w:rPr>
        <w:t xml:space="preserve">”. </w:t>
      </w:r>
      <w:r>
        <w:rPr>
          <w:color w:val="000000"/>
          <w:sz w:val="28"/>
          <w:szCs w:val="28"/>
        </w:rPr>
        <w:t xml:space="preserve">1. Основные движения: стилл-симпл, стилл-соут. 2. Легкие перебрасывания (перескоки) дамы с правой руки кавалера налево, и с левой - на правую. 3. Туры с хлопками (этюд на усмотрение педагога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  <w:bookmarkEnd w:id="2"/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В самостоятельную работу студента входит просмотр видеоматериалов в интернет ресурсах: Культура РФ,  </w:t>
      </w:r>
      <w:r>
        <w:rPr>
          <w:sz w:val="28"/>
          <w:szCs w:val="28"/>
          <w:lang w:val="en-US"/>
        </w:rPr>
        <w:t>YouTu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 xml:space="preserve">.  Посещение театров, выставок, музеев,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>-акции. Отработка пройденных хореографических  комбинаций. Самостоятельная разработка этюдов на образ в 8-ом семестре у студентов очной и заочной формы обучения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rPr>
          <w:sz w:val="28"/>
          <w:szCs w:val="28"/>
        </w:rPr>
      </w:pPr>
      <w:r>
        <w:rPr>
          <w:sz w:val="28"/>
          <w:szCs w:val="28"/>
        </w:rPr>
        <w:t>Красовская В. «Западноевропейский балетный театр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Бахрушин Ю. «История русского балета» 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кин М. « Против течения»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/>
      </w:pPr>
      <w:r>
        <w:rPr>
          <w:sz w:val="28"/>
          <w:szCs w:val="28"/>
        </w:rPr>
        <w:t>Голейзовский К. «Образы русской народной хореографии»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ов В. «Поэтика русского танца» 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ов Р. «Записки балетмейстера»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ер Ж.Ж.  «Письма о танце и балете»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rPr/>
      </w:pPr>
      <w:r>
        <w:rPr>
          <w:bCs/>
          <w:sz w:val="28"/>
        </w:rPr>
        <w:t>Громов, Юрий Иосифович.</w:t>
      </w:r>
      <w:r>
        <w:rPr>
          <w:sz w:val="28"/>
        </w:rPr>
        <w:br/>
        <w:t xml:space="preserve">   «Танец и его роль в воспитании пластической культуры актера» [Текст] [Электронный ресурс] : [учеб. пособие] / Громов Юрий Иосифович ; Ю. И. Громов. - Москва : Планета музыки, 2011.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/>
      </w:pPr>
      <w:r>
        <w:rPr/>
        <w:t>Дополнительная литература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игрова, Н. В.</w:t>
            </w:r>
            <w:r>
              <w:rPr/>
              <w:br/>
              <w:t>   Методика преподавания народно-сценического танца [Электронный ресурс] : учеб.-метод. пособие / Н. В. Заигрова ; Моск. гос. ун-т культуры и искусств, Рязан. заоч. ин-т (фил.). - Рязань : Рязан. фил. МГИК, 2015. - 97 с. - б. ц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опухов, А.</w:t>
            </w:r>
            <w:r>
              <w:rPr/>
              <w:br/>
              <w:t>   Основы характерного танца [Электронный ресурс] : учеб.пособие / А. Лопухов, А. Ширяев, А. Бочаров ; Лениград. гос. хореогр. уч-ще ; вступ. ст. и лит. работа с авт. Ю. О. Слонимского. - Л. ; М. : Искусство, 1939. - 196 с. - б. ц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омова, Е. Н.</w:t>
              <w:br/>
              <w:t>   Детские танцы из классических балетов : хрестоматия / Е. Н. Громова ; С.-Петерб. гуманит. ун-т профсоюзов. - СПб. : Изд-во СПбГУП, 2000. - 285, [2] с. - (Хореографическая педагогика; Вып.3). - ISBN 5-7621-0119-3 : 124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  </w:t>
            </w:r>
            <w:r>
              <w:rPr>
                <w:bCs/>
              </w:rPr>
              <w:t>Танец: От рисунка и мизансцены к образу : материалы к курсу "Композиция и постановка танца" / Моск. гос. ун-т культуры и искусств ; сост. Г. Ф. Богданов. - М. : МГУКИ, 2003. - 65 с. - 16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ов, Г. Ф.</w:t>
              <w:br/>
              <w:t>   Работа над танцевальной речью : учеб.-метод. пособие / Г. Ф. Богданов ; Моск. гос. ун-т культуры и искусств. - М. : МГУКИ, 2004. - 129 с. - ISBN 5-94778-051-8 : 65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аулова, К. А.</w:t>
              <w:br/>
              <w:t>   Народно-сценический танец : учебно-метод. пособие / К. А. Есаулова, И. Г. Есаулов ; Междунар. Славянская Акад. наук, образования, искусств и культуры. - Ижевск : МСА, 2004. - 206, [1] с. - ISBN 5-702900116-9 : 25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ртова, Т. В.</w:t>
              <w:br/>
              <w:t>   Танец на любительской сцене. ХХ век: достижения и проблемы : [монография] [учеб. пособие] / Т. В. Пуртова. - М. : [Гос. Рос. Дом нар. творчества], 2006. - 166, [2] с. : ил., [6] л. ил. - ISBN 598335-013-7 : 1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, Е. Д.</w:t>
              <w:br/>
              <w:t>   Танец : учеб. пособие / Е. Д. Васильева. - М. : Искусство, 1968. - 247 с. - 0-74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  </w:t>
            </w:r>
            <w:r>
              <w:rPr>
                <w:bCs/>
              </w:rPr>
              <w:t>Народно-сценический танец : учеб.-метод. пособие для сред. спец. и высших учеб. заведений искусств и культуры. Ч.1 / Моск. акад. хореогр. уч-ще ; К. Зацепина, А. Климов, К. Рихтер др. - М. : Искусство, 1976. - 222, [2] с. : ил. - ISBN 80105-37 : 0-62- ; 1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ов, А. А.</w:t>
              <w:br/>
              <w:t>   Основы русского народного танца : учебник / А. А. Климов. - М. : Искусство, 1981. - 267,[3]с. : ил., нот. - ISBN 80105-185 : 0-95-; 1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аченко, Т. С.</w:t>
              <w:br/>
              <w:t>   Народный танец : учеб. пособие / Т. С. Ткаченко. - М. : Искусство, 1967. - 653, [2] с. : ил. - 1-96- ; 1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дратенко, Ю. А.</w:t>
              <w:br/>
              <w:t>   Язык сценического танца: видовая специфика и морфология [Текст] : монография / Ю. А. Кондратенко ; Мордов. гос. ун-т им. Н. П. Огарева ; [науч. ред. Н. И. Воронина]. - Саранск : Изд-во Мордов. ун-та, 2009. - 133, [2] с. - ISBN 978-5-7103-2132-4 : 2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гач, Н. П.</w:t>
              <w:br/>
              <w:t>   Народно-сценический танец: становление, техника, стиль и манера исполнения [Текст] : учеб. пособие / Н. П. Сингач ; Алтайская гос. акад. культуры и искусств. - Барнаул : АлтГАКИ, 2007. - 212, [1] с. : ил. - Библиогр.: с. 208-211. - ISBN 978-5-901897-49-2 : 25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зис Карло, (1795-1878).</w:t>
              <w:br/>
              <w:t>   Танцы вообще [Электронный ресурс] / Карло, ; Карло Блазис. - Москва : Планета музыки, 2008. - 346, [1] с. : ил., портр. ; 15 см. - (Мир культуры, истории и философии). - Текст рус., фр. - Библиогр. в подстроч. примеч. - ISBN 978-5-8114-0839-9 (В пер.). 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Normal"/>
        <w:widowControl w:val="false"/>
        <w:tabs>
          <w:tab w:val="left" w:pos="708" w:leader="none"/>
        </w:tabs>
        <w:ind w:firstLine="567"/>
        <w:rPr/>
      </w:pPr>
      <w:r>
        <w:rPr>
          <w:iCs/>
          <w:sz w:val="28"/>
          <w:szCs w:val="28"/>
        </w:rPr>
        <w:t>В соответствии с требованиями ФГОС ВО по направлению подготовки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(компьютерных симуляций, деловых и ролевых игр, разбор конкретных ситуаций, психологические и иные тренинги) в сочетании с внеаудиторной работой с целью формирования и развития профессиональных навыков обучающихся. В</w:t>
      </w:r>
      <w:r>
        <w:rPr>
          <w:sz w:val="28"/>
          <w:szCs w:val="28"/>
        </w:rPr>
        <w:t xml:space="preserve"> рамках учебных курсов должны быть предусмотрены встречи с представителями российских и зарубежных компаний, государственных и общественных организаций, мастер-классы экспертов и специалистов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занятий, проводимых в интерактивных формах, определяется главной целью (миссией) программы, особенностью контингента обучающихся и содержанием конкретных дисциплин, и в целом в учебном процессе они должны составлять не менее 20% аудиторных занятий (определяется  требованиями ФГОС с учетом специфики ОПОП). Занятия лекционного типа для соответствующих групп студентов не могут составлять более 10% аудиторных занятий (определяется соответствующим ФГОС)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помещения представляют собой учебные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также помещения для самостоятельной работы и помещения для хранения и профилактическогообслуживания учебного оборудования. 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помещения укомплектованыспециализированной мебелью и техническими средствами обучения, служащими для представленияучебной информации большой аудитории.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занятий лекционного типа предлагаются наборы демонстрационного оборудования иучебно-наглядных пособий, обеспечивающие тематические иллюстрации, соответствующие примернымпрограммам дисциплин (модулей), рабочим учебным программам дисциплин (модулей).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атериально-технического обеспечения, необходимого для реализации программыбакалавриата, включает в себя лаборатории, оснащенные лабораторным оборудованием, в зависимости отстепени сложности. 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информационно-образовательную среду организации.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обучающимся осваивать умения и навыки, предусмотренные профессиональной деятельностью.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50 экземпляров каждого из изданий основной литературы, перечисленной в рабочих программах дисциплин(модулей), практик, и на 25 экземпляров дополнительной литературы на 100 обучающихся.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еспечена необходимым комплектом лицензионного программногообеспечения (состав определяется в рабочих программах дисциплин (модулей) и подлежит ежегодному обновлению).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-библиотечные системы (электронная библиотека) и электроннаяинформационно-образовательная среда обеспечивает одновременный доступ 25процентов обучающихся по программе бакалавриата.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 обеспечен доступ (удаленный доступ), в том числе в случаеприменения электронного обучения, дистанционных образовательных технологий, к современнымпрофессиональным базам данных и информационным справочным системам, состав которыхопределяется в рабочих программах дисциплин (модулей) и подлежит ежегодному обновлению.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ограничениям их здоровья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7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7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21:58:00Z</dcterms:created>
  <dc:creator>st</dc:creator>
  <dc:description/>
  <cp:keywords/>
  <dc:language>en-US</dc:language>
  <cp:lastModifiedBy>Андрей Викторович Похиленко</cp:lastModifiedBy>
  <cp:lastPrinted>2015-12-23T16:01:00Z</cp:lastPrinted>
  <dcterms:modified xsi:type="dcterms:W3CDTF">2023-10-25T06:32:00Z</dcterms:modified>
  <cp:revision>74</cp:revision>
  <dc:subject/>
  <dc:title/>
</cp:coreProperties>
</file>